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20"/>
          <w:szCs w:val="20"/>
        </w:rPr>
        <w:t>Приложение №2-1-24</w:t>
      </w:r>
      <w:r>
        <w:rPr>
          <w:rFonts w:cs="Arial;Times New Roman" w:ascii="Arial;Times New Roman" w:hAnsi="Arial;Times New Roman"/>
          <w:iCs/>
          <w:color w:val="000000"/>
          <w:sz w:val="18"/>
          <w:szCs w:val="18"/>
        </w:rPr>
        <w:tab/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</w:t>
      </w:r>
      <w:r>
        <w:rPr>
          <w:rFonts w:cs="Arial;Times New Roman" w:ascii="Arial;Times New Roman" w:hAnsi="Arial;Times New Roman"/>
          <w:b/>
          <w:sz w:val="16"/>
        </w:rPr>
        <w:t>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0" w:name="__Fieldmark__14_3194108591"/>
      <w:bookmarkStart w:id="1" w:name="__Fieldmark__14_3194108591"/>
      <w:bookmarkEnd w:id="1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2" w:name="__Fieldmark__15_3194108591"/>
      <w:bookmarkStart w:id="3" w:name="__Fieldmark__15_3194108591"/>
      <w:bookmarkEnd w:id="3"/>
      <w:r/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CFI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>)</w:t>
      </w:r>
      <w:r>
        <w:rPr>
          <w:rFonts w:cs="Arial;Times New Roman" w:ascii="Arial;Times New Roman" w:hAnsi="Arial;Times New Roman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 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8"/>
          <w:szCs w:val="18"/>
        </w:rPr>
        <w:t>Комментарий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5_3194108591"/>
            <w:bookmarkStart w:id="5" w:name="__Fieldmark__25_3194108591"/>
            <w:bookmarkEnd w:id="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26_3194108591"/>
            <w:bookmarkStart w:id="7" w:name="__Fieldmark__26_3194108591"/>
            <w:bookmarkEnd w:id="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3194108591"/>
            <w:bookmarkStart w:id="9" w:name="__Fieldmark__27_3194108591"/>
            <w:bookmarkEnd w:id="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9_3194108591"/>
            <w:bookmarkStart w:id="11" w:name="__Fieldmark__29_3194108591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0_3194108591"/>
            <w:bookmarkStart w:id="13" w:name="__Fieldmark__30_3194108591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1_3194108591"/>
            <w:bookmarkStart w:id="15" w:name="__Fieldmark__31_3194108591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2_3194108591"/>
            <w:bookmarkStart w:id="17" w:name="__Fieldmark__32_3194108591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3_3194108591"/>
            <w:bookmarkStart w:id="19" w:name="__Fieldmark__33_3194108591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4_3194108591"/>
            <w:bookmarkStart w:id="21" w:name="__Fieldmark__34_3194108591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35_3194108591"/>
            <w:bookmarkStart w:id="23" w:name="__Fieldmark__35_3194108591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14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36_3194108591"/>
            <w:bookmarkStart w:id="25" w:name="__Fieldmark__36_3194108591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1_3194108591"/>
            <w:bookmarkStart w:id="27" w:name="__Fieldmark__51_3194108591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20"/>
        </w:rPr>
        <w:t>Наименование контрагента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b/>
          <w:b/>
          <w:sz w:val="18"/>
          <w:szCs w:val="18"/>
          <w:vertAlign w:val="superscript"/>
        </w:rPr>
      </w:pPr>
      <w:r>
        <w:rPr>
          <w:rFonts w:cs="Arial;Times New Roman" w:ascii="Arial;Times New Roman" w:hAnsi="Arial;Times New Roman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6"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;Times New Roman" w:ascii="Arial;Times New Roman" w:hAnsi="Arial;Times New Roman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>Основание операции:</w:t>
      </w:r>
      <w:r>
        <w:rPr>
          <w:rFonts w:cs="Arial;Times New Roman" w:ascii="Arial;Times New Roman" w:hAnsi="Arial;Times New Roman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;Times New Roman" w:ascii="Arial;Times New Roman" w:hAnsi="Arial;Times New Roman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11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ОТРУДНИК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ПО ПРИЕМУ ДОКУМЕНТОВ_____________ (___________________)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б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коп.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u w:val="single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0:00Z</dcterms:modified>
  <cp:revision>3</cp:revision>
  <dc:subject/>
  <dc:title/>
</cp:coreProperties>
</file>